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400264848"/>
      <w:bookmarkStart w:id="1" w:name="__Fieldmark__7_240026484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400264848"/>
      <w:bookmarkStart w:id="3" w:name="__Fieldmark__8_240026484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400264848"/>
      <w:bookmarkStart w:id="5" w:name="__Fieldmark__9_240026484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400264848"/>
      <w:bookmarkStart w:id="7" w:name="__Fieldmark__10_240026484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